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6 160,6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на 751,2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емельный налог с организаций, обладающих земельным участком, расположенным в границах сельских поселений увеличился на 689,6тыс.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увеличились на 4,5 тыс.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поступления от имущества, находящегося в собственности, увеличилсь на 41,8 тыс.руб.,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еналоговые доходы увеличились на 15,3 тыс.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33 10 1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Земельный налог с организаций, обладающих земельным участком, расположенны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 111 09045 10 0000 12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 117 05050 10 0000 18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2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6 983,5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784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на 784,0 тыс.руб.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плановый период 2026 - 2027годов не изменилась. Но в разрезе ассигнований проведены передвижки между муниципальными программами, напрограммными асход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-6-2027 годы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12:00Z</dcterms:created>
  <dc:creator>Романова Н.Н.</dc:creator>
  <dc:description/>
  <cp:keywords/>
  <dc:language>en-US</dc:language>
  <cp:lastModifiedBy>Пользователь</cp:lastModifiedBy>
  <cp:lastPrinted>2024-02-22T11:03:00Z</cp:lastPrinted>
  <dcterms:modified xsi:type="dcterms:W3CDTF">2025-11-21T07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